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SMLOUVY NA ODVOZ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 xml:space="preserve">č. 09/2018 LHC Vrchlabí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uzavřená v souladu s ust. § 2555 a násl. zákona č. 89/2012, občanského zákoníku, ve znění pozdějších předpisů,</w:t>
      </w:r>
      <w:r>
        <w:rPr>
          <w:rFonts w:cs="Arial" w:ascii="Arial" w:hAnsi="Arial"/>
          <w:color w:val="000000"/>
          <w:sz w:val="20"/>
          <w:szCs w:val="20"/>
        </w:rPr>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bCs/>
          <w:color w:val="000000"/>
          <w:sz w:val="20"/>
          <w:szCs w:val="20"/>
        </w:rPr>
        <w:t>PhDr. Robinem Böhnischem,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1"/>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pPr>
      <w:r>
        <w:rPr>
          <w:rFonts w:cs="Arial" w:ascii="Arial" w:hAnsi="Arial"/>
          <w:color w:val="000000"/>
          <w:sz w:val="20"/>
          <w:szCs w:val="20"/>
        </w:rPr>
        <w:t>2.1</w:t>
        <w:tab/>
        <w:t>Objednatel uzavírá se zhotovitelem tuto rámcovou smlouvu na základě veřejné zakázky s názvem Odvoz dříví – pila Solnice. Předmětem této smlouvy jsou služby spočívající v dopravě dříví z místa nakládky na území LHC Vrchlabí do Rychnova nad Kněžnou- pila ALFA Plywood, a.s., Kvasinská 297, Solnice, 51701, a to vše dle aktuálních potřeb zadavatele.</w:t>
      </w:r>
      <w:r>
        <w:rPr>
          <w:rFonts w:cs="Arial" w:ascii="Arial" w:hAnsi="Arial"/>
          <w:sz w:val="20"/>
          <w:szCs w:val="20"/>
        </w:rPr>
        <w:t xml:space="preserve"> B</w:t>
      </w:r>
      <w:r>
        <w:rPr>
          <w:rFonts w:cs="Arial" w:ascii="Arial" w:hAnsi="Arial"/>
          <w:color w:val="000000"/>
          <w:sz w:val="20"/>
          <w:szCs w:val="20"/>
        </w:rPr>
        <w:t>ude se jednat o průměrnou vzdálenost 90 km. Maximální naložení je 35 m³ na auto včetně vleku (toto naložení odpovídá maximální hmotnosti dle příslušné vyhlášky). Nakládací místa budou vždy na celém území daného LHC včetně dosběru. Poslední nakládka na OM bude v 18:00 hodin.</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tedy úprava podmínek </w:t>
      </w:r>
      <w:r>
        <w:rPr>
          <w:rFonts w:cs="Arial" w:ascii="Arial" w:hAnsi="Arial"/>
          <w:sz w:val="20"/>
          <w:szCs w:val="20"/>
        </w:rPr>
        <w:t xml:space="preserve">týkajících se jednotlivých dílčích plnění na zhotovení konkrétních prací. Předpokládaný objem 1500 plm dříví.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Dopravce se zavazuje na svůj náklad a na své nebezpečí přepravovat dřevní hmotu blíže specifikované v konkrétní dílčí smlouvě – objednávce, a to za podmínek stanovených v této rámcové smlouvě a dílčí smlouvě – objednávce.  Dopravce se zavazuje v případě potřeby vždy zajistit pro přepravu vozidlo s pohonem přední nápravy.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rFonts w:ascii="Arial" w:hAnsi="Arial" w:cs="Arial"/>
          <w:sz w:val="20"/>
          <w:szCs w:val="20"/>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 xml:space="preserve">prostředky pro zachycení ropných látek při jejich úniku. Minimální počet vagonů k nakládce je jeden. Požadavek na dílčí plnění bude objednatelem sděleno dopravci tři dny předem. Průměrná odvozní vzdálenost činí 90km. </w:t>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Odstavecseseznamem"/>
        <w:rPr>
          <w:rFonts w:ascii="Arial" w:hAnsi="Arial" w:cs="Arial"/>
          <w:sz w:val="20"/>
          <w:szCs w:val="20"/>
        </w:rPr>
      </w:pPr>
      <w:r>
        <w:rPr>
          <w:rFonts w:cs="Arial" w:ascii="Arial" w:hAnsi="Arial"/>
          <w:sz w:val="20"/>
          <w:szCs w:val="20"/>
        </w:rPr>
      </w:r>
    </w:p>
    <w:p>
      <w:pPr>
        <w:pStyle w:val="Normal"/>
        <w:widowControl w:val="false"/>
        <w:autoSpaceDE w:val="false"/>
        <w:ind w:left="54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300 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0"/>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 12. 2018.</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9"/>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9"/>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8"/>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8"/>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pPr>
      <w:r>
        <w:rPr>
          <w:rFonts w:cs="Arial" w:ascii="Arial" w:hAnsi="Arial"/>
          <w:color w:val="000000"/>
          <w:sz w:val="20"/>
          <w:szCs w:val="20"/>
        </w:rPr>
        <w:t>7.3.    Dopravce souhlasí se zveřejněním této smlouvy včetně dodatků a údajů v ní uvedených.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jejích dodatků a vyplacené ceny v registru smluv</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67" w:hanging="567"/>
        <w:jc w:val="both"/>
        <w:rPr/>
      </w:pPr>
      <w:r>
        <w:rPr>
          <w:rFonts w:cs="Arial" w:ascii="Arial" w:hAnsi="Arial"/>
          <w:color w:val="000000"/>
          <w:sz w:val="20"/>
          <w:szCs w:val="20"/>
        </w:rPr>
        <w:t>7.9</w:t>
        <w:tab/>
        <w:t>Tato Smlouva o dílo nabývá platnosti dnem podpisu smluvními stranami a účinnosti dnem zveřejnění smlouvy v registru smluv.</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PhDr. Robin Böhnisch</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2"/>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54:00Z</dcterms:created>
  <dc:creator>kkynclova</dc:creator>
  <dc:description/>
  <cp:keywords/>
  <dc:language>en-US</dc:language>
  <cp:lastModifiedBy>Lukáš Hrubý</cp:lastModifiedBy>
  <cp:lastPrinted>2018-01-04T09:54:00Z</cp:lastPrinted>
  <dcterms:modified xsi:type="dcterms:W3CDTF">2018-01-04T08:54:00Z</dcterms:modified>
  <cp:revision>15</cp:revision>
  <dc:subject/>
  <dc:title>Návrh smlouvy</dc:title>
</cp:coreProperties>
</file>